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2283299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592580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5.4pt" to="454.4pt,12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>14 черв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оку №</w:t>
      </w:r>
      <w:r>
        <w:rPr>
          <w:lang w:val="en-US"/>
        </w:rPr>
        <w:t> </w:t>
      </w:r>
      <w:r>
        <w:rPr>
          <w:color w:val="000000"/>
          <w:sz w:val="28"/>
          <w:szCs w:val="28"/>
        </w:rPr>
        <w:t>9-19/2018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 депутатський запи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ЯЧУКА Миколи Миколайовича щодо законності передачі громадянами Миколайчуком М. П. та Мизернюком О. В. земельних ділянок, наданих їм Красилівською районною державною адміністрацією для ведення фермерського господарства, в суборенду для ТОВ «Житниця Поділля» та СТОВ «Довіра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вернення </w:t>
      </w:r>
      <w:r>
        <w:rPr>
          <w:sz w:val="28"/>
          <w:szCs w:val="28"/>
        </w:rPr>
        <w:t xml:space="preserve">ДЯЧУКА Миколи Миколайовича щодо законності передачі громадянами Миколайчуком М.П.                                      та Мизернюком О.В. земельних ділянок, наданих їм Красилівською районною державною адміністрацією для ведення фермерського господарства, в суборенду для ТОВ «Житниця Поділля» та СТОВ «Довіра», </w:t>
      </w:r>
      <w:r>
        <w:rPr>
          <w:color w:val="000000"/>
          <w:sz w:val="28"/>
          <w:szCs w:val="28"/>
        </w:rPr>
        <w:t xml:space="preserve">відповідно до статей 21, 22 Закону України «Про статус депутатів місцевих рад», керуючись частинами сьомою та восьмою статті 49 Закону України «Про місцеве самоврядування в Україні», обласна ра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ЯЧУКА Миколи Миколайовича                   як депутатський запит і направити його на розгляд начальнику Головного управління Держгеокадастру у Хмельницькій області Василенку Василю Миколайовичу та прокурору Хмельницької області Синишину Олегу Романовичу 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Начальнику Головного управління Держгеокадастру у Хмельницькій області Василенку В. В., прокурору Хмельницької області Синишину О. Р.         до </w:t>
      </w:r>
      <w:r>
        <w:rPr>
          <w:color w:val="000000"/>
          <w:sz w:val="28"/>
          <w:szCs w:val="28"/>
          <w:lang w:val="ru-RU"/>
        </w:rPr>
        <w:t>14 липня</w:t>
      </w:r>
      <w:r>
        <w:rPr>
          <w:sz w:val="28"/>
          <w:szCs w:val="28"/>
        </w:rPr>
        <w:t xml:space="preserve"> 2018 року поінформувати депутата обласної ради Дячука М. М.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Г</w:t>
      </w:r>
      <w:r>
        <w:rPr>
          <w:sz w:val="28"/>
          <w:szCs w:val="28"/>
        </w:rPr>
        <w:t>олова ради</w:t>
        <w:tab/>
        <w:tab/>
        <w:tab/>
        <w:tab/>
        <w:tab/>
        <w:tab/>
        <w:tab/>
        <w:tab/>
        <w:t>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агород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lang w:val="uk-UA" w:bidi="ar-SA"/>
    </w:rPr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08:00Z</dcterms:created>
  <dc:creator>User</dc:creator>
  <dc:description/>
  <cp:keywords/>
  <dc:language>en-US</dc:language>
  <cp:lastModifiedBy>Іванова</cp:lastModifiedBy>
  <cp:lastPrinted>2018-06-18T15:28:00Z</cp:lastPrinted>
  <dcterms:modified xsi:type="dcterms:W3CDTF">2018-06-18T14:06:00Z</dcterms:modified>
  <cp:revision>4</cp:revision>
  <dc:subject/>
  <dc:title> </dc:title>
</cp:coreProperties>
</file>